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60602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82143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697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0778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8653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6332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2374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532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6319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76067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8211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