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659921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727994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649436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81673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54467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598230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01452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891610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396766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844467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888250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