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71645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90832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17259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073185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69012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06547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84187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80428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26301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39196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93164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