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02397913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92169839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8231070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88210387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00644103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0985918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45471474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25710434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1507720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37135981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47011642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