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2354642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105046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001768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998608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3038835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173477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5599620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359945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413683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8451171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0149752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