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232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851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764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358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