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206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3170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8924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805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