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4476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3023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8379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0582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