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096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338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059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640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