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62293745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91941988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