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39779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23909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