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937961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730956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