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1369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9262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42634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400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