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2922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9390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0335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7280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