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4726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6185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43120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8932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