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0048780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7410360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