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62248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01464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03307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9623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