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2375488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9929644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5998226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8934321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3889353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019904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9739081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2311181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6354830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0837461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1915480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7508432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8741524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7717251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3511073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6071752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5868428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6605430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1969977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0638091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2691589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9348644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7124915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333442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223254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4622451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