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07931529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27304706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41247371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25550565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9519201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07260123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44424876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32611753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53462413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68544033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2134500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1147814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