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3147824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7934879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4568329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08458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7703611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5564172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134348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3770237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8031126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0209428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5921888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0196749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6563469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4613871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4215592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858647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416998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8983497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3385753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6699516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7454202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5747189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687719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3708521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25336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825406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3171756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4041765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7811223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3673503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5233543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0058247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2888578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9954087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187015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8024905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4875700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9841692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3870739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14626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0350033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431489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