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57597104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88593917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64664624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0276212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8428306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82907373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4562425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6794852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58692625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3694882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5568820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13031226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