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677649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6776496"/>
      <w:bookmarkStart w:id="1" w:name="__Fieldmark__0_177677649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77677649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776776496"/>
      <w:bookmarkStart w:id="3" w:name="__Fieldmark__1_177677649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