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26287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856056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745843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0422433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252528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052823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117975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74314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3476976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8671483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2158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799679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