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963377670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273922253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43695309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745903893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567352966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365293563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405050812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2133578872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973300959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665566353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185275007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434011496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684104243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085670681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462306951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710434986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2037669342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974795482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623606003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613805778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613996666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377718946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4494426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886814296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328381274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2069662994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819859320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995370443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2056542696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306948848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297658157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299042664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548380666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454255957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45635473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643263749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266982679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559185490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479696865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733991185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41556593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661234841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