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242122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2421229"/>
      <w:bookmarkStart w:id="1" w:name="__Fieldmark__0_200242122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00242122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002421229"/>
      <w:bookmarkStart w:id="3" w:name="__Fieldmark__1_200242122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