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3321617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6037876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9898203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358916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1246022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4201731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9623338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1255955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1380216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9721627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3569270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0051689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6911219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072397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420384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46561314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9469709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1310238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192670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11368784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864851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4763381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3782172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884472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0431337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69353180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3281377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982010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14415353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6609565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219426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3193280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476737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1401473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6425980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11767370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05875772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710973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665046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493405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8427205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60320553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