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443366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0269848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6395756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0478674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7354030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82141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4079943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6701339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28794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1804746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4573566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655768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9794058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366844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4101953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7041004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939553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8352504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9346184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0634713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7741752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2999472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7197891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2773471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6677138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5530974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