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3325661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0341970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0895431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9448018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9575188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5611734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4771849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464160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2261321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5731783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3215230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7036239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8372521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2952046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408972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392334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2344156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491358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6603659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2033973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127755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589804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269236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982320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3697915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102050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