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5971145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25029743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27027638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80945676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1047902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0439919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91546072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29541458"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9697803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41835822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4899525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57425599"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