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2242589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5913727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5237821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0562207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2007929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5638950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8210679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6630081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1390738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6585304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0718889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3355879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048027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994462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065416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338284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0437027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2225824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0079787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1924027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9512582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5294904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4221366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646428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2033837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615174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