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2850882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9560834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6619413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7430200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1051109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4507146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52495393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1627043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5517565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4360326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3656171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5655429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