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23968468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2912600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359946289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9489056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11255802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0885561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3684110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317939003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1357104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30770077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410655105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56478313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0984365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3918608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473471445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30083278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2139469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36353631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09838182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95722256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71444880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96306687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78592711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81637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77746734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02865079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