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507299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5072992"/>
      <w:bookmarkStart w:id="1" w:name="__Fieldmark__0_176507299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6507299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65072992"/>
      <w:bookmarkStart w:id="3" w:name="__Fieldmark__1_176507299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