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0634125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7658413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2372757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6824665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193375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4933316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6327268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3856341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56284794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1607941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7998103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8385241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2523025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4947440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3223988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0435441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6997056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8090147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9686529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0441975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1677642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8623586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5884081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190006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6705524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4799204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8721128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3856551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5371189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281144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14029763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0160522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6587658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0459276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1311603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6503982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0991639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340220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7520630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44866318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6801179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1858766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