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76990453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6990453"/>
      <w:bookmarkStart w:id="1" w:name="__Fieldmark__0_167699045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676990453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676990453"/>
      <w:bookmarkStart w:id="3" w:name="__Fieldmark__1_1676990453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