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989729003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33724498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57991864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07453579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54420866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95900550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733406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935233371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39456191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2816890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433621302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85066278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4632080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17582164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046311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99583488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615500302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44319103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18632918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898591005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940711841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200535505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39784866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574860947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09303193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33722979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22439716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50317970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984487236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86537760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7559834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56816081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74230693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997042115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97938176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347225337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723082000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2121171575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464278563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92030332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590433912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7337820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