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Jul 25 08:25:1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