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dra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Mar 21 10:38:18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                                    drat_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_nu_bar                                drat_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y_Path                                drat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just_ireg                             drat_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y_funcs                             drat_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gate                            drat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integrate                       drat_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_ocompute                        find_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kap                               form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amult                              gauss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backlight                          gauss_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hannel                            gaussian_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compress                           get_ra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kap                               get_std_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emult                              guess_sym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te                               integ_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av                                integ_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b                                 is_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glist                              pcen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ntegrate                          reset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                               set_toler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reg_adj                           sn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isymz                              snap_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khold                              st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hold                              streak_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linear                             streak_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nomilne                            streak_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adjust                            track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compute                           update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t_om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B_nu TO adjust_i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_nu</w:t>
      </w:r>
    </w:p>
    <w:p>
      <w:pPr>
        <w:pStyle w:val="PreformattedText"/>
        <w:bidi w:val="0"/>
        <w:jc w:val="left"/>
        <w:rPr/>
      </w:pPr>
      <w:r>
        <w:rPr/>
        <w:t>/* DOCUMENT B_nu(hnu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ton energy HNU and temperature KT.  The units of HNU and K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he same.  The units of the result are determ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B_nu_scale, which must be consistent with the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NU and KT.  B_nu_scale is the Stefan-Boltzmann const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igma in sigma*T^4) times 15/pi^5.  By default, B_nu_sca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0.05040366 ((jrk/sh)/(cm^2 ster))/keV^4.  (1 jrk/sh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^17 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 and KT may be arrays, provided they are conform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_b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_nu_bar</w:t>
      </w:r>
    </w:p>
    <w:p>
      <w:pPr>
        <w:pStyle w:val="PreformattedText"/>
        <w:bidi w:val="0"/>
        <w:jc w:val="left"/>
        <w:rPr/>
      </w:pPr>
      <w:r>
        <w:rPr/>
        <w:t>/* DOCUMENT B_nu_bar(hnub, k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pecific intensity emitted by a black surface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KT in the energy bins whose boundary energi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NUB.  HNUB must be a 1-D array of bin boundary energie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KT must match the units of KT.  Both are in keV,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; see B_nu for a discussion of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will have dimensions (numberof(HNUB)-1)-by-dimsof(K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has an accuracy of 0.2 percent.  The idea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ce an analytic approximation to the integral of B_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_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Ray_Path</w:t>
      </w:r>
    </w:p>
    <w:p>
      <w:pPr>
        <w:pStyle w:val="PreformattedText"/>
        <w:bidi w:val="0"/>
        <w:jc w:val="left"/>
        <w:rPr/>
      </w:pPr>
      <w:r>
        <w:rPr/>
        <w:t>struct Ray_Path {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zone;   /* list of zones (1-origin) cut by the ra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ds;     /* list of path lengths in above zon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fi, ff;  /* fraction of 1st and last ds, respectively,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pecified slimit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pt1, pt2;  /* lists of endpoints of edges cut by ray -- ray cut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rected edge pt1-&gt;pt2 from right to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ike zone, always 1-origin values. 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er f;         /* list of fractions -- (f+0.5) is the fra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tance from pt1 to pt2 where ray cuts edge */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djust_ireg</w:t>
      </w:r>
    </w:p>
    <w:p>
      <w:pPr>
        <w:pStyle w:val="PreformattedText"/>
        <w:bidi w:val="0"/>
        <w:jc w:val="left"/>
        <w:rPr/>
      </w:pPr>
      <w:r>
        <w:rPr/>
        <w:t>/* DOCUMENT adjust_ireg(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IREG with the regions specified in 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ed.  Beware-- the ireg array is actually modifi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ireg_adj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apply_funcs TO drat_a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>/* DOCUMENT apply_funcs(streak_resul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pply_funcs(transp, selfem, 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he drat_backlight and drat_channel options (if an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nput streak_result.  This destroys the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arency and self-emission information returned by strea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= streak_result(,1,..) and selfem= streak_result(,2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 is not given, time=0.0 is passed to th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imes is a vector, it must match the final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ault_gate</w:t>
      </w:r>
    </w:p>
    <w:p>
      <w:pPr>
        <w:pStyle w:val="PreformattedText"/>
        <w:bidi w:val="0"/>
        <w:jc w:val="left"/>
        <w:rPr/>
      </w:pPr>
      <w:r>
        <w:rPr/>
        <w:t>/* DOCUMENT default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efault_integrate</w:t>
      </w:r>
    </w:p>
    <w:p>
      <w:pPr>
        <w:pStyle w:val="PreformattedText"/>
        <w:bidi w:val="0"/>
        <w:jc w:val="left"/>
        <w:rPr/>
      </w:pPr>
      <w:r>
        <w:rPr/>
        <w:t>/* DOCUMENT atten_emit= default_integrate(f, mesh, time, i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 drat_integrate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ntry, file F is positioned at TIME, from which MESH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ad.  IRAYS and SLIMITS are the rays coordinates (in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) and integration li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should be ngroup-by-2-by-raydims, where the seco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1 for the attenuation factor, 2 for the self-emission (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 due to emission along the ray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linear, drat_ocompute, drat_oadju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mult, drat_amult, drat_omult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ekap, drat_akap, drat_gl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default_ocompute</w:t>
      </w:r>
    </w:p>
    <w:p>
      <w:pPr>
        <w:pStyle w:val="PreformattedText"/>
        <w:bidi w:val="0"/>
        <w:jc w:val="left"/>
        <w:rPr/>
      </w:pPr>
      <w:r>
        <w:rPr/>
        <w:t>/* DOCUMENT default_ocompute(f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value of drat_ocompute.  Extracts drat_akap and 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file F, possibly using the subset drat_glist.  TIME is un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amult</w:t>
      </w:r>
    </w:p>
    <w:p>
      <w:pPr>
        <w:pStyle w:val="PreformattedText"/>
        <w:bidi w:val="0"/>
        <w:jc w:val="left"/>
        <w:rPr/>
      </w:pPr>
      <w:r>
        <w:rPr/>
        <w:t>/* DOCUMENT drat_amult, drat_emult, 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ptional opacity multipliers used by the streak, snap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 functions.  The multiplier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and source functions before the transport equ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d.  Setting them to [] is the same as setting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MULT     - multiply the emissivity by this facto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drat_amult TO drat_backl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out affecting the absor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*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AMULT   - multiply the absorption opacity by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ctor, without affecting the emissivi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(DRAT_AMULT+1.e-20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/(DRAT_AMULT+1.e-2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MULT      - multiply BOTH the absorption opacity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missivity by this fact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ac   &lt;- opac*DRAT_OM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&lt;- sour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IREG_ADJ   - list of region numbers to be zeroed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s the same effect as a zero DRAT_OMULT 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 corresponding zones, but is more 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opac and source are mesh-by-ngroup (where mesh is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), DRAT_EMULT, DRAT_AMULT, DRAT_OMUL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calars, mesh arrays, 1-by-1-by-ngroup array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 arrays.  If DRAT_GLIST is non-nil, n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numberof(DRAT_GLIST), not the total number of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rat_glist, adjust_ir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backlight</w:t>
      </w:r>
    </w:p>
    <w:p>
      <w:pPr>
        <w:pStyle w:val="PreformattedText"/>
        <w:bidi w:val="0"/>
        <w:jc w:val="left"/>
        <w:rPr/>
      </w:pPr>
      <w:r>
        <w:rPr/>
        <w:t>/* DOCUMENT func drat_backlight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backlight= &lt;array (time-independent backlighter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backlighter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transparency fraction transp and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em (in specific intensity units), snap applies the backligh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backlighter*transp + selfe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backlighter is drat_backlight(time), if drat_backl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, or drat_backlight itself, if drat_backligh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(or value) of backlighter_func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ormable with transp and selfem.  Most commonly, drat_back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 vector of length ngroup -- a Planckian backlight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erature Tr w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backlight= B_nu(gav, T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but that a scalar, 1-by-nrays, or ngroup-by-nrays ar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backlight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channel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drat_channel TO drat_em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channel</w:t>
      </w:r>
    </w:p>
    <w:p>
      <w:pPr>
        <w:pStyle w:val="PreformattedText"/>
        <w:bidi w:val="0"/>
        <w:jc w:val="left"/>
        <w:rPr/>
      </w:pPr>
      <w:r>
        <w:rPr/>
        <w:t>/* DOCUMENT func drat_channel(time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hannel= &lt;array (time-independent channel response)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hannel response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rat_glist option to select a subset of the group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can be used in addition to drat_g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ngroup-by-nrays specific intensity, snap appl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nel response us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..,+)*specific_intensity(+,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n arra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drat_channel(specific_intensity, ti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channel is a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f drat_channel is an array, its final dimens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f length ngroup.  A multidimensional drat_channel repres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channel response function.  Most drat_chann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will be proportional to the bin widths gb(dif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ct way to interpolate a filter function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known at photon enrgies efa 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t_channel= integ(ffa, efa, f.gb)(di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more than one channel, the first dimen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hannel should be the channe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st way to generate a filter response function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Yorick's cold opacity library.  To do thi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coldopac/xray.i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define the functions cold_opacity and cold_refl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can use to build up channel response function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 materials and thicknesses and mirror com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also that if drat_channel is a function, the gb and 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read from the history file are available as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glist, snap, drat_backlight, drat_gate, 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compress</w:t>
      </w:r>
    </w:p>
    <w:p>
      <w:pPr>
        <w:pStyle w:val="PreformattedText"/>
        <w:bidi w:val="0"/>
        <w:jc w:val="left"/>
        <w:rPr/>
      </w:pPr>
      <w:r>
        <w:rPr/>
        <w:t>/* DOCUMENT func drat_compress(transp, selfem, 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compress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compression algorithm to the streak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compress can return anything, as long as it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hape array (or nil) at each time.  The snap_work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k_saver routines are examples of compression algorith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e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drat_gate TO drat_integ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gate</w:t>
      </w:r>
    </w:p>
    <w:p>
      <w:pPr>
        <w:pStyle w:val="PreformattedText"/>
        <w:bidi w:val="0"/>
        <w:jc w:val="left"/>
        <w:rPr/>
      </w:pPr>
      <w:r>
        <w:rPr/>
        <w:t>/* DOCUMENT func drat_gate(times) { extern gb, gav; 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g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s a gate (to make gated images) for the snap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imple gate, the drat_start and drat_stop op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more efficient than drat_g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to drat_gate is the list of dump times;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he "effective dt" for each of these dumps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of the actual time interval and the gate transparenc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m of the return vector is the gate time.  See the defaul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aussian_gate functions for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gb and gav arrays read from the history fil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as external variables, in case the gate transparenc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depend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backlight, drat_channel, apply_fu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rat_start, drat_stop, gaussian_gate, defaul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g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glist</w:t>
      </w:r>
    </w:p>
    <w:p>
      <w:pPr>
        <w:pStyle w:val="PreformattedText"/>
        <w:bidi w:val="0"/>
        <w:jc w:val="left"/>
        <w:rPr/>
      </w:pPr>
      <w:r>
        <w:rPr/>
        <w:t>/* DOCUMENT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n index list into the final dimension of akap and ek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se groups will be read from disk and used in the trans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ion.  All other options which depend on "ngroup" or "gav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use numberof(DRAT_GLIST) or gav(DRAT_GLIST) instea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gb" group boundary array is not well-defined in this case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boundaries need not be contiguous.  The best strateg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ave drat_glist and the original gb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GLIST must be a 1-D, 1-origin index list.  (1-origin eve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v and gb are not 1-origin, since use_origins(0) will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DRAT_GLIST is used.)  The streak function will be most effi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RAT_GLIST is strict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chann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rat_integrate</w:t>
      </w:r>
    </w:p>
    <w:p>
      <w:pPr>
        <w:pStyle w:val="PreformattedText"/>
        <w:bidi w:val="0"/>
        <w:jc w:val="left"/>
        <w:rPr/>
      </w:pPr>
      <w:r>
        <w:rPr/>
        <w:t>/* DOCUMENT func drat_integrate(file, mesh, time, irays, slimits) { ..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integra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 the transport equation.  FILE is positioned to TIM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has already been read.  IRAYS are the rays in interna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LIMITS is the integration limits.  The return value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group-by-2-by-raydims (where irays is 6-by-raydims). 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or is default_integrate, which handles the drat_ocompu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drat_amult, drat_emult, drat_omult, drat_aka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, drat_glist, drat_linear, and drat_nomilne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FROM drat_integrate TO drat_ocomp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sons to replace the default routine include: (1) Some or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acities come from a source other than the FILE, e.g.-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t processing file.  (2) The total number of zones times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s is debilitatingly large, even though the number of rays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ireg_ad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isym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k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l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linear</w:t>
      </w:r>
    </w:p>
    <w:p>
      <w:pPr>
        <w:pStyle w:val="PreformattedText"/>
        <w:bidi w:val="0"/>
        <w:jc w:val="left"/>
        <w:rPr/>
      </w:pPr>
      <w:r>
        <w:rPr/>
        <w:t>/* DOCUMENT drat_linear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DRAT_LINEAR to 1 in order to use integ_linear to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 integration instead of the default integ_fl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NOMILNE option, if non-nil, is a list of "nora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ges in the (rt,zt) mesh (other than the khold and lhold line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required for the source function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is a 2 or 3-D array with the forma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[k1,l1], [k2,l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n array of elements of that form, where either k1==k2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1==l2.  (Where k is the first index of rt or zt and l is the seco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must always be a 1-origin index list into the (rt,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independent of the index origins of rt and/or z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integ_fl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line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rat_oad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ocompu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ocompute</w:t>
      </w:r>
    </w:p>
    <w:p>
      <w:pPr>
        <w:pStyle w:val="PreformattedText"/>
        <w:bidi w:val="0"/>
        <w:jc w:val="left"/>
        <w:rPr/>
      </w:pPr>
      <w:r>
        <w:rPr/>
        <w:t>/* DOCUMENT func drat_ocompute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compute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unc drat_oadjust(file, time) { extern opac, source; 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rat_oadjust= &lt;such a functio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y opacities from a source other than the file.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drat_ekap, or adjust these values.  You need to be cogniza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rat_glist option (see get_kaps source co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COMPUTE must set opac and source entirely on its ow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ocompute TO drat_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will be called after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DRAT_OCOMPUTE (default_ocompute) reads drat_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ekap from FILE, optionally extracting drat_glist, and pl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in opac and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 is free to modify opac and source them at wi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RAT_OADJUST is nil, which means no adjust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pacity or emissivity multipliers will be applied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OADJUST, as will the point centering operation if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RAT_OADJUST should return zone centered opaciti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om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amul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quiet</w:t>
      </w:r>
    </w:p>
    <w:p>
      <w:pPr>
        <w:pStyle w:val="PreformattedText"/>
        <w:bidi w:val="0"/>
        <w:jc w:val="left"/>
        <w:rPr/>
      </w:pPr>
      <w:r>
        <w:rPr/>
        <w:t>/* DOCUMENT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rat prints the total number of records it will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umber of the record it is currently processing.  If drat_qui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n-nil and non-zero, the printout is supres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rt</w:t>
      </w:r>
    </w:p>
    <w:p>
      <w:pPr>
        <w:pStyle w:val="PreformattedText"/>
        <w:bidi w:val="0"/>
        <w:jc w:val="left"/>
        <w:rPr/>
      </w:pPr>
      <w:r>
        <w:rPr/>
        <w:t>/* DOCUMENT drat_rt, drat_zt, drat_ireg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symz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set to strings other than "rt", "zt", etc. (their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) to force the streak, snap, and streak_save routines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ive names to look up these quantites in the his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4 variables are NOT optional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 zt) must be a 2-D mesh in cylindrical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is a mesh-by-ngroup array of absorption opacities, in un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ciprocal length (1/rt or 1/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s a mesh-by-ngroup array of source functions, in (arbitrar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 intensity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kap and ekap arrays must be zone centered; the first r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of akap and ekap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maining variables are all optional -- set the drat_..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[] to ignore them completely.  Otherwise, they will be ign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not present in the history file, and used as fo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eg is a mesh-size region number array (zone centered as akap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kap).  Zones where ireg==0 do not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ymz is non-zero if the problem has reflection symmetry about z=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ero otherwise.  The drat_symmetry option overrides thi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mesh indices specifying "hold lines"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hold is an index into the first dimension of (rt,zt)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hold is an index into the second dimension of (rt,z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used only if the drat_linear option is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b and gav are, respectively, the group boundary energies and grou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rat_rt TO find_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energies.  These are used by the snap and streak_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, streak_save, drat_symmetry, drat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rat_start</w:t>
      </w:r>
    </w:p>
    <w:p>
      <w:pPr>
        <w:pStyle w:val="PreformattedText"/>
        <w:bidi w:val="0"/>
        <w:jc w:val="left"/>
        <w:rPr/>
      </w:pPr>
      <w:r>
        <w:rPr/>
        <w:t>/* DOCUMENT drat_start, 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specify the minimum and maximum dump times which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sidered by the streak, snap, or streak_sav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rat_static</w:t>
      </w:r>
    </w:p>
    <w:p>
      <w:pPr>
        <w:pStyle w:val="PreformattedText"/>
        <w:bidi w:val="0"/>
        <w:jc w:val="left"/>
        <w:rPr/>
      </w:pPr>
      <w:r>
        <w:rPr/>
        <w:t>/* DOCUMENT drat_stat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a list of strings representing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 which the streak_save function should cop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_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rat_s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sta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drat_symmetry</w:t>
      </w:r>
    </w:p>
    <w:p>
      <w:pPr>
        <w:pStyle w:val="PreformattedText"/>
        <w:bidi w:val="0"/>
        <w:jc w:val="left"/>
        <w:rPr/>
      </w:pPr>
      <w:r>
        <w:rPr/>
        <w:t>/* DOCUMENT drat_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2 to force spherical symmetry, 1 to force reflection symme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the z=0 plane, 0 to force no symmetry, [] (the default)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guess_symmetry function to compute problem symme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value drat_symmetry=2+khold where k=khold is a hold-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ray to reflect at the hold line.  This doesn't mean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ly (in fact, it is wrong), but may give qualitatively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tures in problems that are polar wed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rat_z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rat_r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nd_boundary</w:t>
      </w:r>
    </w:p>
    <w:p>
      <w:pPr>
        <w:pStyle w:val="PreformattedText"/>
        <w:bidi w:val="0"/>
        <w:jc w:val="left"/>
        <w:rPr/>
      </w:pPr>
      <w:r>
        <w:rPr/>
        <w:t>/* DOCUMENT boundary= find_boundary(mes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oundary= find_boundary(mesh, region, sens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4 pointers representing the bounda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, or of a particular REGION of the MESH, with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SE -- 0 for counterclockwise in the (r,z)-plane, 1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wise.  The returned array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1)   zone index list -- always 1-origin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2)   side list 0, 1, 2, or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de 0 is from point zone to zone-1, side 1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rom zone-1 to zone-imax-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3)   z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boundary(4)   r values of boundary poin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update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form_mesh TO get_std_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orm_mesh</w:t>
      </w:r>
    </w:p>
    <w:p>
      <w:pPr>
        <w:pStyle w:val="PreformattedText"/>
        <w:bidi w:val="0"/>
        <w:jc w:val="left"/>
        <w:rPr/>
      </w:pPr>
      <w:r>
        <w:rPr/>
        <w:t>/* DOCUMENT form_mesh(zsym, khold, lh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paque "mesh" object, which will hold rt, zt, ire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boundary edge list.  This opaque mesh object is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input to the integ_flat and integ_linear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SYM is 2 for spherical symmetry, 1 for z=0 reflection symmet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0 for no symme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HOLD and LHOLD are the 1-origin indices of "hold" line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h, or 0 if none.  This information is used only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en_source operation before integ_linear is ca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auss_gate</w:t>
      </w:r>
    </w:p>
    <w:p>
      <w:pPr>
        <w:pStyle w:val="PreformattedText"/>
        <w:bidi w:val="0"/>
        <w:jc w:val="left"/>
        <w:rPr/>
      </w:pPr>
      <w:r>
        <w:rPr/>
        <w:t>/* DOCUMENT gauss_gate(tim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 function used by gaussian_gate.  Refer to the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rn how to write your own gate function, making proper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rat_start and drat_stop options in addition to the input tim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aussian_gate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auss_int</w:t>
      </w:r>
    </w:p>
    <w:p>
      <w:pPr>
        <w:pStyle w:val="PreformattedText"/>
        <w:bidi w:val="0"/>
        <w:jc w:val="left"/>
        <w:rPr/>
      </w:pPr>
      <w:r>
        <w:rPr/>
        <w:t>/* DOCUMENT gauss_int(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ime integral of Gaussian specified in call to gaussian_gat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aussian_gate</w:t>
      </w:r>
    </w:p>
    <w:p>
      <w:pPr>
        <w:pStyle w:val="PreformattedText"/>
        <w:bidi w:val="0"/>
        <w:jc w:val="left"/>
        <w:rPr/>
      </w:pPr>
      <w:r>
        <w:rPr/>
        <w:t>/* DOCUMENT gaussian_gate(t0, tsigma, max_tra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drat_gate for the snap function to be a Gaussi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at time T0, with sigma TSIGMA, and maximum trans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MAX_TRA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nap, drat_g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ray_path</w:t>
      </w:r>
    </w:p>
    <w:p>
      <w:pPr>
        <w:pStyle w:val="PreformattedText"/>
        <w:bidi w:val="0"/>
        <w:jc w:val="left"/>
        <w:rPr/>
      </w:pPr>
      <w:r>
        <w:rPr/>
        <w:t>/* DOCUMENT ray_info= get_ray_path(path, rt, z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PATH is one element of an array returned by track_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ints where the ray cut the edges of the mesh (ZT, R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RAY_INFO has two components: RAY_INFO(,1) is the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ordinates and RAY_INFO(,2) is the r coordinat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std_limits</w:t>
      </w:r>
    </w:p>
    <w:p>
      <w:pPr>
        <w:pStyle w:val="PreformattedText"/>
        <w:bidi w:val="0"/>
        <w:jc w:val="left"/>
        <w:rPr/>
      </w:pPr>
      <w:r>
        <w:rPr/>
        <w:t>/* DOCUMENT get_std_limits(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limits suitable for internal routines: 2-by-nray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=0 at point of closest approach to orig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guess_symmetry TO is_pre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uess_symmetry</w:t>
      </w:r>
    </w:p>
    <w:p>
      <w:pPr>
        <w:pStyle w:val="PreformattedText"/>
        <w:bidi w:val="0"/>
        <w:jc w:val="left"/>
        <w:rPr/>
      </w:pPr>
      <w:r>
        <w:rPr/>
        <w:t>/* DOCUMENT guess_symmetry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uess_symmetry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esses the symmetry of the problem in the dump file F ba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f.isymz, f.rt, and f.z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subroutine, prints one o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o symmetry", "z=0 reflection symmetry", or "spherical symmetr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lled as a function, returns 0, 1, or 2, respective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teg_flat</w:t>
      </w:r>
    </w:p>
    <w:p>
      <w:pPr>
        <w:pStyle w:val="PreformattedText"/>
        <w:bidi w:val="0"/>
        <w:jc w:val="left"/>
        <w:rPr/>
      </w:pPr>
      <w:r>
        <w:rPr/>
        <w:t>/* DOCUMENT integ_flat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flat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zone centered array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_linear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nteg_linear</w:t>
      </w:r>
    </w:p>
    <w:p>
      <w:pPr>
        <w:pStyle w:val="PreformattedText"/>
        <w:bidi w:val="0"/>
        <w:jc w:val="left"/>
        <w:rPr/>
      </w:pPr>
      <w:r>
        <w:rPr/>
        <w:t>/* DOCUMENT integ_linear(opac, source, rays, mesh, slimi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_linear(opac, source, ray_path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group-by-2-by-nrays result, where result(,1,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factors, and result(,2,..) is the self-emi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group on each ray.  The input OPAC and SOURCE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acity (an inverse length) and the source function (a specif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sity).  They are mesh-by-ngroups arrays; OPAC is zone cente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SOURCE is point centered (using pcen_source). 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same units as SOUR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AY_PATHS was returned by the track_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_linear routine assumes that the SOURCE function v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arly between the entry and exit points from each zo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ption is poor near the turning point, and causes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discontinuous function of the ray coordinates, unlik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_flat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cen_source, integ_flat, track_rays, form_mesh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resent</w:t>
      </w:r>
    </w:p>
    <w:p>
      <w:pPr>
        <w:pStyle w:val="PreformattedText"/>
        <w:bidi w:val="0"/>
        <w:jc w:val="left"/>
        <w:rPr/>
      </w:pPr>
      <w:r>
        <w:rPr/>
        <w:t>/* DOCUMENT is_present(get_vars(f),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variable NAME is present in file F, 0 if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cen_source TO sn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cen_source</w:t>
      </w:r>
    </w:p>
    <w:p>
      <w:pPr>
        <w:pStyle w:val="PreformattedText"/>
        <w:bidi w:val="0"/>
        <w:jc w:val="left"/>
        <w:rPr/>
      </w:pPr>
      <w:r>
        <w:rPr/>
        <w:t>/* DOCUMENT pcen_source, opac, source, mesh, drat_nomil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centers the SOURCE array (in place) using a complic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involving the OPAC and MESH (from form_mesh and update_mesh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-nil, DRAT_NOMILNE must have the same forma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nomilne op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reset_options</w:t>
      </w:r>
    </w:p>
    <w:p>
      <w:pPr>
        <w:pStyle w:val="PreformattedText"/>
        <w:bidi w:val="0"/>
        <w:jc w:val="left"/>
        <w:rPr/>
      </w:pPr>
      <w:r>
        <w:rPr/>
        <w:t>/* DOCUMENT reset_op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et_options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ll options for the streak, snap, and streak_sav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ir default values.  With a non-zero, non-nil argument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options which are currently nil, but have non-nil default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tolerances</w:t>
      </w:r>
    </w:p>
    <w:p>
      <w:pPr>
        <w:pStyle w:val="PreformattedText"/>
        <w:bidi w:val="0"/>
        <w:jc w:val="left"/>
        <w:rPr/>
      </w:pPr>
      <w:r>
        <w:rPr/>
        <w:t>/* DOCUMENT set_toleranc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old_tols= set_tolerances([tol1, tol2, lost_tol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tolerances for the ray tracking.  Initi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[1.e-3, 1.e-6, 0.0].  In the second form, sets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s.  If any of TOL1, TOL2, or LOST_TOL is zero,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lerance is restored to its default value.  If TOL1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the root polishing operation which requires TOL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OL2 is not done at a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ays, integ_flat, integ_linear,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nap</w:t>
      </w:r>
    </w:p>
    <w:p>
      <w:pPr>
        <w:pStyle w:val="PreformattedText"/>
        <w:bidi w:val="0"/>
        <w:jc w:val="left"/>
        <w:rPr/>
      </w:pPr>
      <w:r>
        <w:rPr/>
        <w:t>/* DOCUMENT snap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nap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-integrated specific intensity for the rad-hyd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 dumped in file F, on the specified RAY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nap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nrays, where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backlight and drat_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allow you to specify backlighter and gating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backlight, drat_gate, drat_chann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treak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nap_worker</w:t>
      </w:r>
    </w:p>
    <w:p>
      <w:pPr>
        <w:pStyle w:val="PreformattedText"/>
        <w:bidi w:val="0"/>
        <w:jc w:val="left"/>
        <w:rPr/>
      </w:pPr>
      <w:r>
        <w:rPr/>
        <w:t>/* DOCUMENT snap_work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nap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nap_worker.  See the source for snap in drat.i for 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eak</w:t>
      </w:r>
    </w:p>
    <w:p>
      <w:pPr>
        <w:pStyle w:val="PreformattedText"/>
        <w:bidi w:val="0"/>
        <w:jc w:val="left"/>
        <w:rPr/>
      </w:pPr>
      <w:r>
        <w:rPr/>
        <w:t>/* DOCUMENT streak(f, ray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(f, rays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ransparency and self-emission as functions of tim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d-hydro problem dumped in file F, on the specified RAYS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limits SLIMITS on the transport integ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RAYS may be length 3, 5, or 6 to re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(s) in TDG/DIRT coordinates (x,y,theta), "best" coordin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,y,z,theta,phi), or internal coordinates (cos,sin,y,z,x,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 The remaining dimensions of RAYS, if any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"nrays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LIMITS parameter, if present, is the value of the s-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position along the ray -- at which to start and sto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ion of the transport equation.  SLIMITS may be nil, a 1-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treak TO st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length 2, or a 2-by-nrays array.  Each component of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[s_start, s_stop]; if s_stop&lt;s_start, the integration will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inus infinity to plus infinity, which is the defaul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-coordinate is measured from the reference point if RAYS is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"best" or internal format, or from the point of closest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origin r=z=0 if RAYS is given in TDG/DIR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rt, zt, akap, and ekap must be present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 F, and represent, respectively, cylindrical coordin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ial coordinate, absorption opacity, and source function.  The me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rt,zt) is a kmax-by-lmax array.  The opacity a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verse length (e.g.- 1/rt or 1/zt); its dimensions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max-by-lmax-by-ngroup.  The source function ekap must be in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pecific intensity -- power per unit area per unit solid a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unit spectrum, or "B nu units"; ekap must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kap.  (The akap and ekap arrays may be padded so that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ly (longer than kmax*lmax)-by-ngroup to handle outdated stor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s.)  The names "rt", "zt", "akap", and "ekap" may b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setting the drat_rt, drat_zt, drat_akap, and drat_ekap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reg array, if present in F, is also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dimension ngroup-by-2-by-nrays-by-ntimes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times is the number of history records in the file F, nray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ed to the dimensions of RAYS as above, and NGROUP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groups in akap and ekap.  The first compon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ngth-2 second dimension is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second component is the self-emission (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, specific intensit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external variables modify the behavior of streak. 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options is separately documented.  The drat_glis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select a subset of ngroup, which can ob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uce the processing time.  The drat_compress option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duce the size of the result, so that the amou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t each time is less than ngroup-by-2-by-n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t any options, be careful.  The reset_options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 all options back to their default value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drat_rt, drat_zt, drat_ireg, drat_akap, drat_eka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reg, drat_isymz, drat_khold, drat_lhol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amult, drat_emult, drat_omult, drat_ireg_adj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start, drat_stop, drat_symmetry, drat_glist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linear, drat_nomiln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integrate, drat_compress, drat_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ile multi.i defines an extension to the strea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llowing the opacities and emissivities to be read from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files.  Include multi.i, then get help on multi_stre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set_options, snap, streak_save, integ_flat, integ_lin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eak_times, form_rays, best_rays, dirt_rays, internal_ray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y_fun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treak_save TO track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reak_save</w:t>
      </w:r>
    </w:p>
    <w:p>
      <w:pPr>
        <w:pStyle w:val="PreformattedText"/>
        <w:bidi w:val="0"/>
        <w:jc w:val="left"/>
        <w:rPr/>
      </w:pPr>
      <w:r>
        <w:rPr/>
        <w:t>/* DOCUMENT streak_save, outname, f, ra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name, f, rays, slim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eak_save, outfile, f, rays, slim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streak function, except that the resul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ort calculation are placed into a PDB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NAME, instead of being accumulated in memory. 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 for the streak function are available, excep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compress (which is set to streak_sav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OUTFILE, a file variable instead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, then that file is used for output.  You can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and add static variables to it with save (but do NOT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) which streak_save otherwise wouldn't know 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has history records at the same times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file.  Each record contains "time" (a double scala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two arrays "transp", the transparency (between 0 and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selfem", the self emission (which has the same uni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in the file F).  The dimensions of transp and self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group-by-2-by-nrays (where nrays represents zero or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, copied from the RAYS input array).  The RAY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nputs are placed into the output file as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and any variables in the drat_static option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d form F to the output file.  The gb and gav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copied from F into the output file as well.  If the drat_g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present, that is stored in the output file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 all options available for streak except drat_compres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t_gb, drat_gav, drat_stat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eak, sn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saver</w:t>
      </w:r>
    </w:p>
    <w:p>
      <w:pPr>
        <w:pStyle w:val="PreformattedText"/>
        <w:bidi w:val="0"/>
        <w:jc w:val="left"/>
        <w:rPr/>
      </w:pPr>
      <w:r>
        <w:rPr/>
        <w:t>/* DOCUMENT streak_saver(transp, selfem, ti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eak_save function actually works by replacing the drat_com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eak_saver.  See the source for streak_saver in drat.i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eak_times</w:t>
      </w:r>
    </w:p>
    <w:p>
      <w:pPr>
        <w:pStyle w:val="PreformattedText"/>
        <w:bidi w:val="0"/>
        <w:jc w:val="left"/>
        <w:rPr/>
      </w:pPr>
      <w:r>
        <w:rPr/>
        <w:t>/* DOCUMENT streak_times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times from file F whic lie between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t_start and drat_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rat_start, drat_st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rack_rays</w:t>
      </w:r>
    </w:p>
    <w:p>
      <w:pPr>
        <w:pStyle w:val="PreformattedText"/>
        <w:bidi w:val="0"/>
        <w:jc w:val="left"/>
        <w:rPr/>
      </w:pPr>
      <w:r>
        <w:rPr/>
        <w:t>/* DOCUMENT ray_paths= track_rays(rays, mesh, slim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Ray_Path structs representing the prog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through the MESH between the given SLIMI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y_Path, integ_flat, get_ray-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update_mesh TO update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pdate_mesh</w:t>
      </w:r>
    </w:p>
    <w:p>
      <w:pPr>
        <w:pStyle w:val="PreformattedText"/>
        <w:bidi w:val="0"/>
        <w:jc w:val="left"/>
        <w:rPr/>
      </w:pPr>
      <w:r>
        <w:rPr/>
        <w:t>/* DOCUMENT update_mesh, mesh, rt, z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pdate_mesh, mesh, rt, zt, ir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opaque MESH object to reflect a new RT, Z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ptionally) IREG.  The boundary edges are recomputed and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MESH,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orm_mesh, integ_flat, integ_line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