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27, 2019                                               April 27,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27,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27,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