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pr 21 05:50:30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