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75271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84215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07419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