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11942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54184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40384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