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31102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79628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