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024695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49866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93721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04994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75351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05124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24879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36436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32162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41097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74049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10769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42388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07509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38717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14767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15060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84816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06791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83787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87195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53221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8213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07521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49562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10260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6390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976568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00394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2406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01469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73916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85349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3231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01344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68950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53000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57431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17007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