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52555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02993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27315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54864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90029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69824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64540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1778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0423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38354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42578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01836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19591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41834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75643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11007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63620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47677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85154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13085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02982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18981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94407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2996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34491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75384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83374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48565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20759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03167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02132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32754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56714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03227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80367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93906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2867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73404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69260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