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794627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725946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099709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