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1761668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9024625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7184291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