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968532790"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772988341"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95625477"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8094767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