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5586433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431969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234018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