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2492714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739191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5823737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8644226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