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25210244"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45087811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