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68321028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580460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