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7262585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266716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7143845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6948534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