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030033405"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665239751"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