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CAN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e. SCANR f e[] = [e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e 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R f e(CONS x l) = CONS(f x(HD(SCANR f e l)))(SCANR f e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