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t : ((string # type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t(`const`,":ty")} returns the constant {"const:t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const: ...} if the string supplied is not the name of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or if it is known but the type supplied is not the correc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k_const (`T`,":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const (`T`,":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k_const: wrong type for 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const (`test`,":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k_const: test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is_const, mk_var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