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1759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7307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03737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3414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