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2733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32605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238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13179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