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9962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1400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9387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