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00352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31230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5279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