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75932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10944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21347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46517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