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7482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42652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8027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4369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