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748052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335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7940934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96606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