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31615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841584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95333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30266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