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9785582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57748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727727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269591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