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3846193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1780958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9041998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4124594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