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033221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480952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5962021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5402206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