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4274854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13799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053422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411497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