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344863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6761839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5075843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8790808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