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559032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8899260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