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865873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32503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670816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61394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380726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85637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11587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