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462661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9826050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4163821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